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mány a 40/2020. (III.11.) kormányrendelettel veszélyhelyzetet hirdetett ki, ezen időponttól a képviselő-testület hatáskörét az elnök  gyakorolta, hozott önálló döntéseke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82/2020. (VI.17.) kormányrendelet a veszélyhelyzet megszüntetéséről döntött, ezen időponttól a képviselő-testületi ülés ismét összehívható, az elnök  a képviselő-testület nevében nem dönth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akban a veszélyhelyzet időtartama alatt hozott polgármesteri döntéseket ismertet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ozatok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/2020. (III.30.) – húsvéti édesség vásárlás, kézműves foglalkozás elmaradá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10/2020. (III.30.)  - Vetőmag vásárlás családok részér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1/2020. (VI.11.)  Az önkormányzat 2019. évi költségvetésének mód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12/2020. (VI.11.)  2019. évi költségvetés végrehajtása - zárszámadás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13/2020. (VI.11.) 2020. évi költségvetés módosít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up 2020. július 9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árközi Tibor s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elnö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21:21:00Z</dcterms:created>
  <dc:creator>user</dc:creator>
  <dc:description/>
  <dc:language>en-US</dc:language>
  <cp:lastModifiedBy>Mari-ASUS</cp:lastModifiedBy>
  <cp:lastPrinted>2020-07-22T07:47:00Z</cp:lastPrinted>
  <dcterms:modified xsi:type="dcterms:W3CDTF">2020-07-30T21:21:00Z</dcterms:modified>
  <cp:revision>2</cp:revision>
  <dc:subject/>
  <dc:title/>
</cp:coreProperties>
</file>